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伏秒发生器校准规范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1-11-09T01:51:30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0938</vt:lpwstr>
  </property>
</Properties>
</file>