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摩擦磨损试验机校准规范》征求意见汇总表</w:t>
      </w:r>
    </w:p>
    <w:p>
      <w:pPr>
        <w:pStyle w:val="Normal"/>
        <w:spacing w:lineRule="exact" w:line="400"/>
        <w:rPr/>
      </w:pPr>
      <w:r>
        <w:rPr/>
        <w:t>校准规范名称：摩擦磨损试验机校准规范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负责起草单位：山东省计量科学研究院、济南舜茂试验仪器有限公司、中国石油化工股份有限公司石油化工科学研究院</w:t>
      </w:r>
    </w:p>
    <w:tbl>
      <w:tblPr>
        <w:tblW w:w="13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126"/>
        <w:gridCol w:w="2551"/>
        <w:gridCol w:w="1985"/>
        <w:gridCol w:w="1559"/>
        <w:gridCol w:w="1843"/>
        <w:gridCol w:w="103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校准规范中的章条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原条款简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修改建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原因或理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议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处理意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备注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  <w:r>
              <w:rPr/>
              <w:t>校准项目和校准方法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2</w:t>
            </w:r>
            <w:r>
              <w:rPr/>
              <w:t>试验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12" w:leader="none"/>
              </w:tabs>
              <w:rPr/>
            </w:pPr>
            <w:r>
              <w:rPr/>
              <w:t>对环块磨损试验机试验力校准方法有点看不明白，作为试验机实际使用人员，环块磨损试验机及</w:t>
            </w:r>
            <w:r>
              <w:rPr/>
              <w:t>FZG</w:t>
            </w:r>
            <w:r>
              <w:rPr/>
              <w:t>齿轮试验机的日常核查一直存在疑惑，一般只能对砝码进行称重校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北京</w:t>
            </w:r>
            <w:r>
              <w:rPr/>
              <w:t>9222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于朝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分采纳。砝码加载的可以采用对砝码称重的方式校准，力传感器加载的需要用标准测力仪或砝码校准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4  </w:t>
            </w:r>
            <w:r>
              <w:rPr/>
              <w:t>试验机油盒温度：试验机油盒温度误差不应超过</w:t>
            </w:r>
            <w:r>
              <w:rPr/>
              <w:t xml:space="preserve">±2 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4  </w:t>
            </w:r>
            <w:r>
              <w:rPr/>
              <w:t>试验机油盒温度</w:t>
            </w:r>
          </w:p>
          <w:p>
            <w:pPr>
              <w:pStyle w:val="Normal"/>
              <w:rPr/>
            </w:pPr>
            <w:r>
              <w:rPr/>
              <w:t>试验机油盒温度误差不应超过</w:t>
            </w:r>
            <w:r>
              <w:rPr/>
              <w:t xml:space="preserve">±2 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环块磨损试验机油盒静态温度误差不应超过</w:t>
            </w:r>
            <w:r>
              <w:rPr/>
              <w:t>±2.8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</w:t>
            </w:r>
            <w:r>
              <w:rPr/>
              <w:t>GB/T11144</w:t>
            </w:r>
            <w:r>
              <w:rPr/>
              <w:t>润滑液极压性能测定法</w:t>
            </w:r>
            <w:r>
              <w:rPr>
                <w:rFonts w:eastAsia="Times New Roman"/>
              </w:rPr>
              <w:t xml:space="preserve"> </w:t>
            </w:r>
            <w:r>
              <w:rPr/>
              <w:t>梯姆肯法》中</w:t>
            </w:r>
            <w:r>
              <w:rPr/>
              <w:t>4.1</w:t>
            </w:r>
            <w:r>
              <w:rPr/>
              <w:t>试样需预热到</w:t>
            </w:r>
            <w:r>
              <w:rPr/>
              <w:t>37.8±2.8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海油气（泰州）石化有限公司</w:t>
            </w:r>
            <w:r>
              <w:rPr/>
              <w:t>/</w:t>
            </w:r>
            <w:r>
              <w:rPr/>
              <w:t>王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采纳。油盒温度误差能够达到</w:t>
            </w:r>
            <w:r>
              <w:rPr/>
              <w:t xml:space="preserve">±2 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要求高于方法标准没有问题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新增）</w:t>
            </w:r>
            <w:r>
              <w:rPr/>
              <w:t xml:space="preserve">4.7 </w:t>
            </w:r>
            <w:r>
              <w:rPr/>
              <w:t>试验载荷校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杠杆式加载的四球摩擦试验机所用砝码质量误差</w:t>
            </w:r>
            <w:r>
              <w:rPr/>
              <w:t>±0.2N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液压式加载负荷误差</w:t>
            </w:r>
            <w:r>
              <w:rPr/>
              <w:t>±2N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杠杆式加载的环块磨损试验机所用砝码在</w:t>
            </w:r>
            <w:r>
              <w:rPr/>
              <w:t>±4.45N</w:t>
            </w:r>
            <w:r>
              <w:rPr/>
              <w:t>（</w:t>
            </w:r>
            <w:r>
              <w:rPr/>
              <w:t>1 lbf</w:t>
            </w:r>
            <w:r>
              <w:rPr/>
              <w:t>）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受设备所在环境的温湿度、日常保养情况影响，砝码长时间摆放易产生质量差，如长期未校准，载荷不准，经杠杆放大，可能影响实验结果。</w:t>
            </w:r>
          </w:p>
          <w:p>
            <w:pPr>
              <w:pStyle w:val="Normal"/>
              <w:rPr/>
            </w:pPr>
            <w:r>
              <w:rPr/>
              <w:t>非标砝码允许的质量误差范围参考了对应试验标准的加载精度要求，即《</w:t>
            </w:r>
            <w:hyperlink r:id="rId2" w:tgtFrame="https://www.so.com/_blank">
              <w:r>
                <w:rPr>
                  <w:rStyle w:val="InternetLink"/>
                </w:rPr>
                <w:t xml:space="preserve">NB/SH/T 0189-2017 </w:t>
              </w:r>
              <w:r>
                <w:rPr>
                  <w:rStyle w:val="InternetLink"/>
                </w:rPr>
                <w:t>润滑油抗磨损性能的测定四球法</w:t>
              </w:r>
            </w:hyperlink>
            <w:r>
              <w:rPr/>
              <w:t>》中允许加载误差为</w:t>
            </w:r>
            <w:r>
              <w:rPr/>
              <w:t>±2N</w:t>
            </w:r>
            <w:r>
              <w:rPr/>
              <w:t>，杠杆最低倍数一般为</w:t>
            </w:r>
            <w:r>
              <w:rPr/>
              <w:t>10</w:t>
            </w:r>
            <w:r>
              <w:rPr/>
              <w:t>倍，《</w:t>
            </w:r>
            <w:r>
              <w:rPr/>
              <w:t>GB/T11144</w:t>
            </w:r>
            <w:r>
              <w:rPr/>
              <w:t>润滑液极压性能测定法</w:t>
            </w:r>
            <w:r>
              <w:rPr>
                <w:rFonts w:eastAsia="Times New Roman"/>
              </w:rPr>
              <w:t xml:space="preserve"> </w:t>
            </w:r>
            <w:r>
              <w:rPr/>
              <w:t>梯姆肯法》中载荷单位重量为</w:t>
            </w:r>
            <w:r>
              <w:rPr/>
              <w:t>±4.45N</w:t>
            </w:r>
            <w:r>
              <w:rPr/>
              <w:t>（</w:t>
            </w:r>
            <w:r>
              <w:rPr/>
              <w:t>1 lbf</w:t>
            </w:r>
            <w:r>
              <w:rPr/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海油气（泰州）石化有限公司</w:t>
            </w:r>
            <w:r>
              <w:rPr/>
              <w:t>/</w:t>
            </w:r>
            <w:r>
              <w:rPr/>
              <w:t>王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采纳。通过两种方式加载的试验力，都是采用标准测力仪直接校准施加到试样的试验力，砝码和杠杆等原因引起的误差都合并反映到试样上了，不用再单独考虑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  <w:r>
              <w:rPr/>
              <w:t>复校时间间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由于复校时间间隔的长短是由仪器的使用情况、使用者、仪器本身质量等诸因素所决定的，因此，送校单位可根据实际使用情况自主决定复校时间间隔。建议复校时间间隔为一年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复校时间间隔</w:t>
            </w:r>
          </w:p>
          <w:p>
            <w:pPr>
              <w:pStyle w:val="Normal"/>
              <w:rPr/>
            </w:pPr>
            <w:r>
              <w:rPr/>
              <w:t>由于复校时间间隔的长短是由仪器的使用情况、使用者、仪器本身质量等诸因素所决定的，因此，送校单位可根据实际使用情况自主决定复校时间间隔。建议复校时间间隔为一年，（新增）两次复校期间开展期间核查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行确定复校时间，如果确定的复校间隔较长，建议对设备进行期间核查，通过核查数据比对以保证试验机的准确性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间核查参考了《</w:t>
            </w:r>
            <w:r>
              <w:rPr>
                <w:sz w:val="18"/>
                <w:szCs w:val="18"/>
              </w:rPr>
              <w:t>CNAS-CL0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 xml:space="preserve">2018.3.1--9.1 </w:t>
            </w:r>
            <w:r>
              <w:rPr>
                <w:sz w:val="18"/>
                <w:szCs w:val="18"/>
              </w:rPr>
              <w:t>检测和校准实验室能力认可准则》中</w:t>
            </w:r>
            <w:r>
              <w:rPr>
                <w:sz w:val="18"/>
                <w:szCs w:val="18"/>
              </w:rPr>
              <w:t>6.4.10</w:t>
            </w:r>
            <w:r>
              <w:rPr>
                <w:sz w:val="18"/>
                <w:szCs w:val="18"/>
              </w:rPr>
              <w:t>中的相关要求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间核查方法可参考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CNAS-CL01-A002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.12.18--2021.1.1</w:t>
            </w:r>
            <w:r>
              <w:rPr>
                <w:sz w:val="18"/>
                <w:szCs w:val="18"/>
              </w:rPr>
              <w:t>检测和校准实验室能力认可准则在化学检测领域的应用说明</w:t>
            </w:r>
            <w:r>
              <w:rPr>
                <w:sz w:val="18"/>
                <w:szCs w:val="18"/>
              </w:rPr>
              <w:t>》中</w:t>
            </w:r>
            <w:r>
              <w:rPr>
                <w:sz w:val="18"/>
                <w:szCs w:val="18"/>
              </w:rPr>
              <w:t>6.4</w:t>
            </w:r>
            <w:r>
              <w:rPr>
                <w:sz w:val="18"/>
                <w:szCs w:val="18"/>
              </w:rPr>
              <w:t>的内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CNAS-CL01-G00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018.3.1--9.1CNAS-CL01</w:t>
            </w:r>
            <w:r>
              <w:rPr>
                <w:sz w:val="18"/>
                <w:szCs w:val="18"/>
              </w:rPr>
              <w:t>《检测和校准实验室能力认可准则》应用要求中</w:t>
            </w:r>
            <w:r>
              <w:rPr>
                <w:sz w:val="18"/>
                <w:szCs w:val="18"/>
              </w:rPr>
              <w:t>6.4</w:t>
            </w:r>
            <w:r>
              <w:rPr>
                <w:sz w:val="18"/>
                <w:szCs w:val="18"/>
              </w:rPr>
              <w:t>的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海油气（泰州）石化有限公司</w:t>
            </w:r>
            <w:r>
              <w:rPr/>
              <w:t>/</w:t>
            </w:r>
            <w:r>
              <w:rPr/>
              <w:t>王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采纳。核查属于实验室管理范畴，校准规范不统一要求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扉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规范经国家市场监督管理总局于</w:t>
            </w:r>
            <w:r>
              <w:rPr/>
              <w:t>20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批准，并自</w:t>
            </w:r>
            <w:r>
              <w:rPr/>
              <w:t>20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起施行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删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济南市计量院</w:t>
            </w:r>
          </w:p>
          <w:p>
            <w:pPr>
              <w:pStyle w:val="Normal"/>
              <w:rPr/>
            </w:pPr>
            <w:r>
              <w:rPr/>
              <w:t>张文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规范适用于</w:t>
            </w:r>
            <w:r>
              <w:rPr/>
              <w:t>摩擦磨损试验机（以下简称试验机）的校准</w:t>
            </w:r>
            <w:r>
              <w:rPr/>
              <w:t>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规范适用于</w:t>
            </w:r>
            <w:r>
              <w:rPr/>
              <w:t>摩擦磨损试验机的校准</w:t>
            </w:r>
            <w:r>
              <w:rPr/>
              <w:t>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面多次提到摩擦磨损试验机。可在概述中补充（以下简称试验机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岛市计量院</w:t>
            </w:r>
          </w:p>
          <w:p>
            <w:pPr>
              <w:pStyle w:val="Normal"/>
              <w:rPr/>
            </w:pPr>
            <w:r>
              <w:rPr/>
              <w:t>于旭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12" w:leader="none"/>
              </w:tabs>
              <w:rPr/>
            </w:pPr>
            <w:r>
              <w:rPr/>
              <w:t>摩擦磨损试验机主要包含</w:t>
            </w:r>
            <w:r>
              <w:rPr/>
              <w:t>四球摩擦试验</w:t>
            </w:r>
            <w:r>
              <w:rPr/>
              <w:t>和环块磨损试验机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摩擦磨损试验机（以下简称试验机）主要包含</w:t>
            </w:r>
            <w:r>
              <w:rPr/>
              <w:t>四球摩擦试验</w:t>
            </w:r>
            <w:r>
              <w:rPr/>
              <w:t>机和环块磨损试验机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潍坊市计量所</w:t>
            </w:r>
          </w:p>
          <w:p>
            <w:pPr>
              <w:pStyle w:val="Normal"/>
              <w:rPr/>
            </w:pPr>
            <w:r>
              <w:rPr/>
              <w:t>庄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终结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放到规范结束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照</w:t>
            </w:r>
            <w:r>
              <w:rPr/>
              <w:t>JJF1071-2010 7.14</w:t>
            </w:r>
            <w:r>
              <w:rPr/>
              <w:t>的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济南时代试金集团</w:t>
            </w:r>
            <w:r>
              <w:rPr/>
              <w:t>/</w:t>
            </w:r>
            <w:r>
              <w:rPr/>
              <w:t>刘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录</w:t>
            </w:r>
            <w:r>
              <w:rPr/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标准器信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化标准器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济南普业机电技术有限公司</w:t>
            </w:r>
            <w:r>
              <w:rPr/>
              <w:t>/</w:t>
            </w:r>
            <w:r>
              <w:rPr/>
              <w:t>徐文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承办人：赵玉成</w:t>
      </w:r>
    </w:p>
    <w:p>
      <w:pPr>
        <w:pStyle w:val="Normal"/>
        <w:spacing w:lineRule="auto" w:line="360"/>
        <w:rPr/>
      </w:pPr>
      <w:r>
        <w:rPr/>
        <w:t>联系电话：</w:t>
      </w:r>
      <w:r>
        <w:rPr/>
        <w:t>18678786313</w:t>
      </w:r>
    </w:p>
    <w:p>
      <w:pPr>
        <w:pStyle w:val="Normal"/>
        <w:spacing w:lineRule="auto" w:line="360"/>
        <w:rPr/>
      </w:pPr>
      <w:r>
        <w:rPr/>
        <w:t>说明：</w:t>
      </w:r>
      <w:r>
        <w:rPr/>
        <w:t>1</w:t>
      </w:r>
      <w:r>
        <w:rPr/>
        <w:t>、发送“征求意见稿”的单位数：</w:t>
      </w:r>
      <w:r>
        <w:rPr/>
        <w:t>35</w:t>
      </w:r>
      <w:r>
        <w:rPr/>
        <w:t>个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收到“征求意见稿”后回函的单位数：</w:t>
      </w:r>
      <w:r>
        <w:rPr/>
        <w:t>7</w:t>
      </w:r>
      <w:r>
        <w:rPr/>
        <w:t>个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收到“征求意见稿”后回函并有建议或意见的单位数：</w:t>
      </w:r>
      <w:r>
        <w:rPr/>
        <w:t>7</w:t>
      </w:r>
      <w:r>
        <w:rPr/>
        <w:t>个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、没有回函的单位数：</w:t>
      </w:r>
      <w:r>
        <w:rPr/>
        <w:t>28</w:t>
      </w:r>
      <w:r>
        <w:rPr/>
        <w:t>个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、没有回函的单位名称：</w:t>
      </w:r>
    </w:p>
    <w:sectPr>
      <w:type w:val="nextPage"/>
      <w:pgSz w:orient="landscape" w:w="16838" w:h="11906"/>
      <w:pgMar w:left="992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.com/link?m=bd/m+DfqJLVJSdn1ZapHAN5DbZwKJGjG5M8MkuAYLxR7WGX7uEvCEB46S7HiuOoSIhtsBU05kbLPU/Gi6+FXi3Z3lXSkWmzvhw8gzda1gkrtH9R5A2cnkoAisUM6nbO33CHvdQGoQ9m0DrZN+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26:00Z</dcterms:created>
  <dc:creator>Administrator</dc:creator>
  <dc:description/>
  <cp:keywords/>
  <dc:language>en-US</dc:language>
  <cp:lastModifiedBy>Anonymous</cp:lastModifiedBy>
  <cp:lastPrinted>2019-07-25T14:59:00Z</cp:lastPrinted>
  <dcterms:modified xsi:type="dcterms:W3CDTF">2023-06-01T04:28:00Z</dcterms:modified>
  <cp:revision>4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