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  <w:lang w:eastAsia="zh-CN"/>
        </w:rPr>
        <w:t>余氯在线分析仪</w:t>
      </w: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</w:rPr>
        <w:t>试验报告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实验报告的目的是通过一系列的实验验证，考察新制定规范的校准方法和技术指标的科学性、合理性和可操作性。在实验过程中编写组共考察了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/>
          <w:sz w:val="28"/>
          <w:szCs w:val="28"/>
        </w:rPr>
        <w:t>个厂商的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/>
          <w:sz w:val="28"/>
          <w:szCs w:val="28"/>
        </w:rPr>
        <w:t>个不同型号的</w:t>
      </w:r>
      <w:r>
        <w:rPr>
          <w:rFonts w:ascii="Times New Roman" w:hAnsi="Times New Roman" w:cs="Times New Roman"/>
          <w:sz w:val="28"/>
          <w:szCs w:val="28"/>
          <w:lang w:eastAsia="zh-CN"/>
        </w:rPr>
        <w:t>余氯在线分析仪</w:t>
      </w:r>
      <w:r>
        <w:rPr>
          <w:rFonts w:ascii="Times New Roman" w:hAnsi="Times New Roman" w:cs="Times New Roman"/>
          <w:sz w:val="28"/>
          <w:szCs w:val="28"/>
        </w:rPr>
        <w:t>，对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/>
          <w:sz w:val="28"/>
          <w:szCs w:val="28"/>
        </w:rPr>
        <w:t>个型号的</w:t>
      </w:r>
      <w:r>
        <w:rPr>
          <w:rFonts w:ascii="Times New Roman" w:hAnsi="Times New Roman" w:cs="Times New Roman"/>
          <w:sz w:val="28"/>
          <w:szCs w:val="28"/>
          <w:lang w:eastAsia="zh-CN"/>
        </w:rPr>
        <w:t>仪器</w:t>
      </w:r>
      <w:r>
        <w:rPr>
          <w:rFonts w:ascii="Times New Roman" w:hAnsi="Times New Roman" w:cs="Times New Roman"/>
          <w:sz w:val="28"/>
          <w:szCs w:val="28"/>
        </w:rPr>
        <w:t>进行了实验并对校准结果进行了统计，见表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  <w:lang w:eastAsia="zh-CN"/>
        </w:rPr>
        <w:t>和表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表</w:t>
      </w:r>
      <w:r>
        <w:rPr>
          <w:rFonts w:eastAsia="黑体"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游离余氯</w:t>
      </w:r>
      <w:r>
        <w:rPr>
          <w:rFonts w:ascii="Times New Roman" w:hAnsi="Times New Roman" w:cs="Times New Roman" w:eastAsia="黑体"/>
          <w:sz w:val="28"/>
          <w:szCs w:val="28"/>
        </w:rPr>
        <w:t>试验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结果</w:t>
      </w:r>
      <w:r>
        <w:rPr>
          <w:rFonts w:ascii="Times New Roman" w:hAnsi="Times New Roman" w:cs="Times New Roman" w:eastAsia="黑体"/>
          <w:sz w:val="28"/>
          <w:szCs w:val="28"/>
        </w:rPr>
        <w:t>汇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19"/>
        <w:gridCol w:w="1995"/>
        <w:gridCol w:w="1476"/>
        <w:gridCol w:w="1165"/>
        <w:gridCol w:w="1162"/>
      </w:tblGrid>
      <w:tr>
        <w:trPr>
          <w:trHeight w:val="5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生产厂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型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示值误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重复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稳定性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A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4.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1.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3.2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17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6.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1.5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4.6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  <w:t>福州普贝斯智能科技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-2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5.7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0.9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2.6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-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5.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1.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4.2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厦门市吉龙德环境工程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TC-C FrCl</w:t>
            </w:r>
            <w:r>
              <w:rPr>
                <w:rFonts w:cs="宋体" w:ascii="宋体" w:hAnsi="宋体"/>
                <w:sz w:val="21"/>
                <w:szCs w:val="21"/>
                <w:vertAlign w:val="subscript"/>
                <w:lang w:val="en-US" w:eastAsia="zh-CN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0.035mg/L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  <w:t>；</w:t>
            </w: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4.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1.6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4.6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厦门清创环保科技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CY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8.7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2.3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7.6</w:t>
            </w: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聚光科技（杭州）股份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IA-3000(FCL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4.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0.9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3.2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海杰普仪器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ACON 2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4.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1.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6.</w:t>
            </w: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表</w:t>
      </w:r>
      <w:r>
        <w:rPr>
          <w:rFonts w:eastAsia="黑体"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总离余氯</w:t>
      </w:r>
      <w:r>
        <w:rPr>
          <w:rFonts w:ascii="Times New Roman" w:hAnsi="Times New Roman" w:cs="Times New Roman" w:eastAsia="黑体"/>
          <w:sz w:val="28"/>
          <w:szCs w:val="28"/>
        </w:rPr>
        <w:t>试验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结果</w:t>
      </w:r>
      <w:r>
        <w:rPr>
          <w:rFonts w:ascii="Times New Roman" w:hAnsi="Times New Roman" w:cs="Times New Roman" w:eastAsia="黑体"/>
          <w:sz w:val="28"/>
          <w:szCs w:val="28"/>
        </w:rPr>
        <w:t>汇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19"/>
        <w:gridCol w:w="1995"/>
        <w:gridCol w:w="1476"/>
        <w:gridCol w:w="1165"/>
        <w:gridCol w:w="1162"/>
      </w:tblGrid>
      <w:tr>
        <w:trPr>
          <w:trHeight w:val="5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生产厂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型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示值误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重复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稳定性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ACH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 w:val="false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 w:val="false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3.3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0.9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2.4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17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5.1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1.2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3.7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  <w:t>福州普贝斯智能科技有限公司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 w:val="false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 w:val="false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-2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5.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0.8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3.2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-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5.2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0.8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2.7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厦门市吉龙德环境工程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TC-C FrCl</w:t>
            </w:r>
            <w:r>
              <w:rPr>
                <w:rFonts w:cs="宋体" w:ascii="宋体" w:hAnsi="宋体"/>
                <w:sz w:val="21"/>
                <w:szCs w:val="21"/>
                <w:vertAlign w:val="subscript"/>
                <w:lang w:val="en-US" w:eastAsia="zh-CN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0.023mg/L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  <w:t>；</w:t>
            </w: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+4.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1.3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-2.7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厦门清创环保科技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CY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7.6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2.1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5.9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聚光科技（杭州）股份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IA-3000(TCL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5.4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1.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3.0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江苏德林环保技术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cs="宋体" w:ascii="宋体" w:hAnsi="宋体"/>
                <w:szCs w:val="21"/>
              </w:rPr>
              <w:t>L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4.3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8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1.7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苏州奥特福环境科技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CL-200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2.9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0.8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1"/>
                <w:szCs w:val="21"/>
                <w:lang w:val="en-US" w:eastAsia="zh-CN" w:bidi="ar-SA"/>
              </w:rPr>
              <w:t>-2.1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以上对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/>
          <w:sz w:val="28"/>
          <w:szCs w:val="28"/>
        </w:rPr>
        <w:t>个厂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/>
          <w:sz w:val="28"/>
          <w:szCs w:val="28"/>
        </w:rPr>
        <w:t>个不同型号的</w:t>
      </w:r>
      <w:r>
        <w:rPr>
          <w:rFonts w:ascii="Times New Roman" w:hAnsi="Times New Roman" w:cs="Times New Roman"/>
          <w:sz w:val="28"/>
          <w:szCs w:val="28"/>
          <w:lang w:eastAsia="zh-CN"/>
        </w:rPr>
        <w:t>余氯在线分析仪</w:t>
      </w:r>
      <w:r>
        <w:rPr>
          <w:rFonts w:ascii="Times New Roman" w:hAnsi="Times New Roman" w:cs="Times New Roman"/>
          <w:sz w:val="28"/>
          <w:szCs w:val="28"/>
        </w:rPr>
        <w:t>按照校准规范的要求进行了校准，</w:t>
      </w:r>
      <w:r>
        <w:rPr>
          <w:rFonts w:ascii="Times New Roman" w:hAnsi="Times New Roman" w:cs="Times New Roman"/>
          <w:sz w:val="28"/>
          <w:szCs w:val="28"/>
          <w:lang w:eastAsia="zh-CN"/>
        </w:rPr>
        <w:t>具体实验数据详见附件，</w:t>
      </w:r>
      <w:r>
        <w:rPr>
          <w:rFonts w:ascii="Times New Roman" w:hAnsi="Times New Roman" w:cs="Times New Roman"/>
          <w:sz w:val="28"/>
          <w:szCs w:val="28"/>
        </w:rPr>
        <w:t>校准结果表明规范的校准项目合理、技术要求恰当、校准方法可行、可操作性强，能够满足</w:t>
      </w:r>
      <w:r>
        <w:rPr>
          <w:rFonts w:ascii="Times New Roman" w:hAnsi="Times New Roman" w:cs="Times New Roman"/>
          <w:sz w:val="28"/>
          <w:szCs w:val="28"/>
          <w:lang w:eastAsia="zh-CN"/>
        </w:rPr>
        <w:t>余氯在线分析仪</w:t>
      </w:r>
      <w:r>
        <w:rPr>
          <w:rFonts w:ascii="Times New Roman" w:hAnsi="Times New Roman" w:cs="Times New Roman"/>
          <w:sz w:val="28"/>
          <w:szCs w:val="28"/>
        </w:rPr>
        <w:t>的校准要求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eastAsia="zh-CN"/>
        </w:rPr>
        <w:t>余氯在线分析仪</w:t>
      </w:r>
      <w:r>
        <w:rPr>
          <w:rFonts w:ascii="Times New Roman" w:hAnsi="Times New Roman" w:cs="Times New Roman"/>
          <w:sz w:val="28"/>
          <w:szCs w:val="28"/>
        </w:rPr>
        <w:t>试验记录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65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ACH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4.0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5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5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5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5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+1.2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8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8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9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8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-3.0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)mg/L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0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3.2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2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2.0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03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8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9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9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9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3.3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2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9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3.2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3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2.4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ACH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CL17SC 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0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0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0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07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+3.4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1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3.4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01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.5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.5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.4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.5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+6.0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)mg/L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2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0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08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0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0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1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7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3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7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4.1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11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4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56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5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5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5.1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9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7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9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4.6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3.7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贝斯智能科技有限公司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-201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0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13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1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11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+5.7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7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3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7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.9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.8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.8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.86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-1.7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)mg/L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.1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1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0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11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5.5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4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9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0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1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0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06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0.8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2.6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3.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贝斯智能科技有限公司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L-203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.0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.08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.1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.09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+4.4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1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9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98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94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1.3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.01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.6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.5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.5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.57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-5.5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05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.9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9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9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9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2.6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4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6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5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7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64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5.0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22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4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26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4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3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5.2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14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6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59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7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6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5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7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7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4.2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1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6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5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5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3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2.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厦门市吉龙德环境工程有限公司（在线余氯水质分析仪）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TC-C FrCl</w:t>
            </w:r>
            <w:r>
              <w:rPr>
                <w:rFonts w:cs="宋体" w:ascii="宋体" w:hAnsi="宋体"/>
                <w:sz w:val="21"/>
                <w:szCs w:val="21"/>
                <w:vertAlign w:val="subscript"/>
                <w:lang w:val="en-US" w:eastAsia="zh-CN"/>
              </w:rPr>
              <w:t>2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4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43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42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44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43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0.035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5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3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4.5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6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65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63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64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64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+2.9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)mg/L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40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42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42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41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42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0.023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0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3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5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4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3.6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61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8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78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5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7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2.4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4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59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2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6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6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5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4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2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2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4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1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4.6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4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5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2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2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2.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厦门清创环保科技有限公司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CYL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6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+6.3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0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6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6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6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65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-8.7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)mg/L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0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7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5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5.3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2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5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0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03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7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6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7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72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7.6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9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6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2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6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6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1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7.6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5.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聚光科技（杭州）股份有限公司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IA-3000(FCL)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0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3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4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.03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+3.7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8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57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7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7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7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0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4.19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4.178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4.18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4.18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+4.5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89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5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7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3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9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6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4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8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3.2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海杰普仪器有限公司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ACON 2500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0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9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9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9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.95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-4.5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3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2.9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0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8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88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8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3.84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-4.2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7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6%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3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6.0%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9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聚光科技（杭州）股份有限公司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IA-3000(TCL)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5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4.1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2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1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1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8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0.14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8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7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8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80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3.3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6.22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3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2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34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5.4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14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8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7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8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7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6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1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7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8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6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5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3.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1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江苏德林环保技术有限公司 </w:t>
            </w:r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cs="宋体" w:ascii="宋体" w:hAnsi="宋体"/>
                <w:szCs w:val="21"/>
              </w:rPr>
              <w:t>L2018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95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963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9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0.957 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4.3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7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63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5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2.563 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2.5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07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036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03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4.048 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1.2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57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55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56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5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5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6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4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4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51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.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-1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0"/>
        <w:gridCol w:w="353"/>
        <w:gridCol w:w="123"/>
        <w:gridCol w:w="809"/>
        <w:gridCol w:w="256"/>
        <w:gridCol w:w="103"/>
        <w:gridCol w:w="573"/>
        <w:gridCol w:w="389"/>
        <w:gridCol w:w="70"/>
        <w:gridCol w:w="473"/>
        <w:gridCol w:w="522"/>
        <w:gridCol w:w="37"/>
        <w:gridCol w:w="373"/>
        <w:gridCol w:w="655"/>
        <w:gridCol w:w="10"/>
        <w:gridCol w:w="267"/>
        <w:gridCol w:w="772"/>
        <w:gridCol w:w="16"/>
        <w:gridCol w:w="144"/>
        <w:gridCol w:w="923"/>
      </w:tblGrid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bookmarkStart w:id="0" w:name="SOA_WTDW"/>
            <w:r>
              <w:rPr/>
              <w:t>苏州奥特福环境科技有限公司</w:t>
            </w:r>
            <w:bookmarkEnd w:id="0"/>
          </w:p>
        </w:tc>
      </w:tr>
      <w:tr>
        <w:trPr>
          <w:trHeight w:val="3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规格</w:t>
            </w:r>
          </w:p>
        </w:tc>
        <w:tc>
          <w:tcPr>
            <w:tcW w:w="6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CL-200H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示值误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物质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量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考浓度值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g/L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值误差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)mg/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8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66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5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0.971 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2.9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49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483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47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2.484 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0.6%</w:t>
            </w:r>
          </w:p>
        </w:tc>
      </w:tr>
      <w:tr>
        <w:trPr>
          <w:trHeight w:val="397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01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00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9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</w:rPr>
              <w:t xml:space="preserve">4.003 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+0.1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、重复性                                                            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 mg/L)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准值</w:t>
            </w:r>
          </w:p>
        </w:tc>
        <w:tc>
          <w:tcPr>
            <w:tcW w:w="5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测量值（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性</w:t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.492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.47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.46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.4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.45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.4</w:t>
            </w:r>
            <w:r>
              <w:rPr>
                <w:color w:val="000000"/>
                <w:szCs w:val="21"/>
                <w:lang w:val="en-US" w:eastAsia="zh-CN"/>
              </w:rPr>
              <w:t>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1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离余氯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h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h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h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稳定性</w:t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游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余氯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48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45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46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4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42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2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Cs/>
      <w:kern w:val="2"/>
      <w:sz w:val="2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3:38:05Z</dcterms:created>
  <dc:creator>Administrator</dc:creator>
  <dc:description/>
  <dc:language>en-US</dc:language>
  <cp:lastModifiedBy>Administrator</cp:lastModifiedBy>
  <dcterms:modified xsi:type="dcterms:W3CDTF">2023-06-24T14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5DA48E1544455AE3F8CD8199878B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