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煤化工生产企业碳计量器具配备与管理规范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王柏辉</cp:lastModifiedBy>
  <cp:lastPrinted>2011-12-09T14:52:00Z</cp:lastPrinted>
  <dcterms:modified xsi:type="dcterms:W3CDTF">2023-12-23T11:25:39Z</dcterms:modified>
  <cp:revision>2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