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温室气体产品碳足迹量化计量评价技术规范 电力电缆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156"/>
        <w:outlineLvl w:val="0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00" w:before="156" w:after="156"/>
        <w:outlineLvl w:val="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86132</cp:lastModifiedBy>
  <cp:lastPrinted>2011-12-09T14:52:00Z</cp:lastPrinted>
  <dcterms:modified xsi:type="dcterms:W3CDTF">2025-07-31T01:18:04Z</dcterms:modified>
  <cp:revision>1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7ECC0F2F40E79F6EFC7024F31EAA_13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