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  <w:t>征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求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意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见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汇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总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表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国家计量技术规范名称：</w:t>
      </w:r>
    </w:p>
    <w:p>
      <w:pPr>
        <w:pStyle w:val="Normal"/>
        <w:rPr>
          <w:sz w:val="28"/>
        </w:rPr>
      </w:pPr>
      <w:r>
        <w:rPr>
          <w:sz w:val="28"/>
        </w:rPr>
        <w:t>负责起草单位：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5387"/>
        <w:gridCol w:w="2977"/>
        <w:gridCol w:w="2976"/>
        <w:gridCol w:w="993"/>
      </w:tblGrid>
      <w:tr>
        <w:trPr>
          <w:tblHeader w:val="true"/>
          <w:trHeight w:val="8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章条编号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内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提出单位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处理意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firstLine="34"/>
              <w:outlineLvl w:val="1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firstLine="33"/>
              <w:jc w:val="center"/>
              <w:outlineLvl w:val="1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firstLine="33"/>
              <w:jc w:val="center"/>
              <w:outlineLvl w:val="1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firstLine="33"/>
              <w:jc w:val="center"/>
              <w:outlineLvl w:val="1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firstLine="33"/>
              <w:jc w:val="center"/>
              <w:outlineLvl w:val="1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firstLine="33"/>
              <w:jc w:val="center"/>
              <w:outlineLvl w:val="1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firstLine="33"/>
              <w:jc w:val="center"/>
              <w:outlineLvl w:val="1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652" w:gutter="0" w:header="0" w:top="1560" w:footer="0" w:bottom="1346"/>
      <w:pgNumType w:fmt="decimal"/>
      <w:formProt w:val="false"/>
      <w:textDirection w:val="lrTb"/>
      <w:docGrid w:type="default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" w:hAnsi="宋体"/>
      <w:sz w:val="21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03:12:00Z</dcterms:created>
  <dc:creator>LIANX</dc:creator>
  <dc:description/>
  <dc:language>en-US</dc:language>
  <cp:lastModifiedBy>再见青春</cp:lastModifiedBy>
  <cp:lastPrinted>2019-11-18T13:08:00Z</cp:lastPrinted>
  <dcterms:modified xsi:type="dcterms:W3CDTF">2025-07-15T08:30:07Z</dcterms:modified>
  <cp:revision>21</cp:revision>
  <dc:subject/>
  <dc:title>征 求 意 见 汇 总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9BEC79557D4061B582B95D5A239D8B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TM0ZDRlY2Y0OTA2OTExMDI4YWZkYzdkMDNhMWNiM2IiLCJ1c2VySWQiOiI1MjIxODg1NjQifQ==</vt:lpwstr>
  </property>
  <property fmtid="{D5CDD505-2E9C-101B-9397-08002B2CF9AE}" pid="5" name="commondata">
    <vt:lpwstr>commondata</vt:lpwstr>
  </property>
</Properties>
</file>