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46" w:after="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表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规程规范名称及起草组联系方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025"/>
        <w:gridCol w:w="145"/>
        <w:gridCol w:w="1438"/>
        <w:gridCol w:w="2134"/>
        <w:gridCol w:w="1454"/>
      </w:tblGrid>
      <w:tr>
        <w:trPr>
          <w:trHeight w:val="384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规范名称</w:t>
            </w:r>
          </w:p>
        </w:tc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起草组联系方式</w:t>
            </w:r>
          </w:p>
        </w:tc>
      </w:tr>
      <w:tr>
        <w:trPr>
          <w:trHeight w:val="644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音频传输模块声学性能校准规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牛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niufeng@nim.ac.c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13426237025</w:t>
            </w:r>
          </w:p>
        </w:tc>
      </w:tr>
      <w:tr>
        <w:trPr>
          <w:trHeight w:val="765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汽车座舱声学环境参数测试规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袁旻忞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mm.yuan@rioh.c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15810237295</w:t>
            </w:r>
          </w:p>
        </w:tc>
      </w:tr>
      <w:tr>
        <w:trPr>
          <w:trHeight w:val="1005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3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吸声材料声压反射系数测试规范（半自由场传递函数法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王飞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moonhill@126.co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15807178416</w:t>
            </w:r>
          </w:p>
        </w:tc>
      </w:tr>
      <w:tr>
        <w:trPr>
          <w:trHeight w:val="751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水下声速仪（激光干涉仪）校准规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王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wangmin@nim.ac.c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15811195967</w:t>
            </w:r>
          </w:p>
        </w:tc>
      </w:tr>
      <w:tr>
        <w:trPr>
          <w:trHeight w:val="784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超声检测试块声学参数校准规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邢广振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xinggz@nim.ac.c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15901269238</w:t>
            </w:r>
          </w:p>
        </w:tc>
      </w:tr>
      <w:tr>
        <w:trPr>
          <w:trHeight w:val="805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水声探测阵列水听器原位校准规范（标准声源法）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郭世旭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guoshixu@126.co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18958131415</w:t>
            </w:r>
          </w:p>
        </w:tc>
      </w:tr>
      <w:tr>
        <w:trPr>
          <w:trHeight w:val="893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次声传感器校准规范（激光活塞发声器法）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冯秀娟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fxj@nim.ac.c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152109856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18:03Z</dcterms:created>
  <dc:creator>86138</dc:creator>
  <dc:description/>
  <dc:language>en-US</dc:language>
  <cp:lastModifiedBy>WPS_1527918781</cp:lastModifiedBy>
  <dcterms:modified xsi:type="dcterms:W3CDTF">2025-11-09T14:0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432E9D3A149F88CE2035432A936D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U5M2I3YmJiOGViODAyZjg1ZjY2YTdlZWZiMGFiYzIiLCJ1c2VySWQiOiIzNzU1MTUwMDcifQ==</vt:lpwstr>
  </property>
</Properties>
</file>